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：</w:t>
      </w:r>
    </w:p>
    <w:p>
      <w:pPr>
        <w:pStyle w:val="Normal"/>
        <w:autoSpaceDE w:val="false"/>
        <w:spacing w:lineRule="exact" w:line="48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山东大学优秀团干部审批表</w:t>
      </w:r>
    </w:p>
    <w:p>
      <w:pPr>
        <w:pStyle w:val="Normal"/>
        <w:spacing w:lineRule="atLeast" w:line="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2"/>
        <w:gridCol w:w="1620"/>
        <w:gridCol w:w="1080"/>
        <w:gridCol w:w="596"/>
        <w:gridCol w:w="484"/>
        <w:gridCol w:w="360"/>
        <w:gridCol w:w="900"/>
        <w:gridCol w:w="1440"/>
        <w:gridCol w:w="1440"/>
      </w:tblGrid>
      <w:tr>
        <w:trPr>
          <w:trHeight w:val="61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张雪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8.01.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drawing>
                <wp:inline distT="0" distB="0" distL="0" distR="0">
                  <wp:extent cx="773430" cy="1082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共青团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78541601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及职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山东大学法学院团委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团委副书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2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事迹及获奖情况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，协助法学院团委书记进行日常团委工作。多次组织全院团员答辩，推优，收集并提交评优申报材料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，参加“青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起航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山东大学“青年领袖研习会”，并在“志愿服务校院联动”分会场会议中做出发言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，组织“山东大学第二届青年志愿服务项目大赛”院级比赛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，组织通知并参加“山东大学团学宣传专题培训”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，讨论，提案，践行“学生素质拓展培养系统”的升级，使用，改进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，作为学生代表，代表法学院团委参加“山东大学第三十四届学生代表大会”。并在大会分会场做“两学一做”主题发言，对山东大学学生权益提出提案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，作为主办学院，策划并组织“‘精英杯’十九院联合学术技能展示大赛”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团委意见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left="1212"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院党委意 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38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4"/>
        </w:rPr>
        <w:t xml:space="preserve">                           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0"/>
          <w:highlight w:val="lightGray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0"/>
          <w:highlight w:val="lightGray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首行缩进 2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4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36:00Z</dcterms:created>
  <dc:creator>雨林木风</dc:creator>
  <dc:description/>
  <cp:keywords/>
  <dc:language>en-US</dc:language>
  <cp:lastModifiedBy>tianzi</cp:lastModifiedBy>
  <cp:lastPrinted>2017-04-06T14:31:00Z</cp:lastPrinted>
  <dcterms:modified xsi:type="dcterms:W3CDTF">2017-04-17T07:10:00Z</dcterms:modified>
  <cp:revision>10</cp:revision>
  <dc:subject/>
  <dc:title>共青团山东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