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山东大学优秀（十佳）共青团员审批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</w:rPr>
        <w:t>是否十佳（否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张傲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995.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drawing>
                <wp:inline distT="0" distB="0" distL="0" distR="0">
                  <wp:extent cx="751840" cy="1370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汉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86661685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山东大学法学院</w:t>
            </w:r>
            <w:r>
              <w:rPr>
                <w:rFonts w:cs="宋体;SimSun" w:ascii="宋体;SimSun" w:hAnsi="宋体;SimSun"/>
                <w:sz w:val="24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0"/>
              </w:rPr>
              <w:t>级普法三班团支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主要事迹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学业方面：在校期间，我连续三年获山东大学一等奖学金和三好学生，并于</w:t>
            </w:r>
            <w:r>
              <w:rPr>
                <w:bCs/>
                <w:sz w:val="24"/>
              </w:rPr>
              <w:t>2014</w:t>
            </w:r>
            <w:r>
              <w:rPr>
                <w:bCs/>
                <w:sz w:val="24"/>
              </w:rPr>
              <w:t>年获得国家奖学金。</w:t>
            </w:r>
            <w:r>
              <w:rPr>
                <w:bCs/>
                <w:sz w:val="24"/>
              </w:rPr>
              <w:t>2016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月综合测评中百分制成绩位列全年级第一，并保送至外交学院国际法系攻读硕士研究生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二、社会工作：在校期间，我已经连续第四年担任班级的团支书，在我担任团支书期间，我负责团支部一系列工作，积极组织团支部的各项活动，并协助班长处理日常事务，也曾荣获山东大学优秀班干部和山东大学优秀学生团干部的称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荣获</w:t>
            </w: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 xml:space="preserve">山东大学一等奖学金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荣获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山东省优秀毕业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荣获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山东大学优秀学生团干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0"/>
              </w:rPr>
              <w:tab/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04:00Z</dcterms:created>
  <dc:creator>ii</dc:creator>
  <dc:description/>
  <cp:keywords/>
  <dc:language>en-US</dc:language>
  <cp:lastModifiedBy>dell</cp:lastModifiedBy>
  <dcterms:modified xsi:type="dcterms:W3CDTF">2017-04-17T11:26:00Z</dcterms:modified>
  <cp:revision>14</cp:revision>
  <dc:subject/>
  <dc:title/>
</cp:coreProperties>
</file>