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sz w:val="28"/>
          <w:szCs w:val="20"/>
        </w:rPr>
      </w:pPr>
      <w:r>
        <w:rPr>
          <w:rFonts w:ascii="黑体;SimHei" w:hAnsi="黑体;SimHei" w:cs="黑体;SimHei" w:eastAsia="黑体;SimHei"/>
          <w:color w:val="000000"/>
          <w:sz w:val="28"/>
          <w:szCs w:val="20"/>
        </w:rPr>
        <w:t>附件</w:t>
      </w:r>
      <w:r>
        <w:rPr>
          <w:rFonts w:eastAsia="黑体;SimHei" w:cs="黑体;SimHei" w:ascii="黑体;SimHei" w:hAnsi="黑体;SimHei"/>
          <w:color w:val="000000"/>
          <w:sz w:val="28"/>
          <w:szCs w:val="20"/>
        </w:rPr>
        <w:t>1</w:t>
      </w:r>
      <w:r>
        <w:rPr>
          <w:rFonts w:eastAsia="黑体;SimHei" w:cs="黑体;SimHei" w:ascii="黑体;SimHei" w:hAnsi="黑体;SimHei"/>
          <w:color w:val="000000"/>
          <w:sz w:val="28"/>
          <w:szCs w:val="20"/>
        </w:rPr>
        <w:t>3</w:t>
      </w:r>
      <w:r>
        <w:rPr>
          <w:rFonts w:ascii="黑体;SimHei" w:hAnsi="黑体;SimHei" w:cs="黑体;SimHei" w:eastAsia="黑体;SimHei"/>
          <w:color w:val="000000"/>
          <w:sz w:val="28"/>
          <w:szCs w:val="2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山东大学优秀（十佳）共青团员审批表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color w:val="000000"/>
          <w:sz w:val="28"/>
        </w:rPr>
        <w:t>是否十佳（否</w:t>
      </w:r>
      <w:r>
        <w:rPr/>
        <w:t>）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毕经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996.0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片</w:t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预备党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786519289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日语特色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 xml:space="preserve">14  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班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一、综合素质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思想积极向上，注重全面发展，综合素质突出。综合测评平均成绩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4.51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，列法学院日语背景班第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名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.2016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月获评山东大学校长奖学金（综合）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2.2017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月获评山东省高等学校优秀学生；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3.2015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月、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月两度获评山东大学三好学生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4.2015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月、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月两度获评山东大学优秀学生干部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业素养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成绩优异，平均绩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.5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作为独立作者公开发表刑法学方向论文两篇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《合法替代行为管窥》，计一万余字，载《山东大学法律评论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》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《试论犯罪中止的有效性与真挚性》，计五千余字，载《山东审判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期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连续两年参加“理律杯”全国高校模拟法庭比赛，其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获评第十四届“理律杯”全国高校模拟法庭比赛优秀辩手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学生工作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进入山东大学法学院以来，一直担任班长，并于大二年级当选学院学生会副主席，是山东大学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次学生代表大会代表。组织了多项有一定影响力的学生活动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社会实践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具有高度的社会责任感，积极投身社会实践与志愿服务工作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获评山东大学学生社会实践活动先进个人；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获评济南市市中区优秀青年志愿者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、校园活动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于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月获评山东大学学生校园文体活动先进个人。</w:t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基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党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680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ab/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8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推荐十佳共青团员请贴照片共青团山东大学委员会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InternetLink">
    <w:name w:val="Hyperlink"/>
    <w:rPr>
      <w:rFonts w:ascii="Times New Roman" w:hAnsi="Times New Roman" w:eastAsia="宋体;SimSun" w:cs="Times New Roman"/>
      <w:color w:val="0563C1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3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2Char">
    <w:name w:val="正文首行缩进 2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4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44:00Z</dcterms:created>
  <dc:creator>雨林木风</dc:creator>
  <dc:description/>
  <dc:language>en-US</dc:language>
  <cp:lastModifiedBy>毕经天</cp:lastModifiedBy>
  <cp:lastPrinted>2017-04-06T14:31:00Z</cp:lastPrinted>
  <dcterms:modified xsi:type="dcterms:W3CDTF">2017-04-17T01:44:00Z</dcterms:modified>
  <cp:revision>2</cp:revision>
  <dc:subject/>
  <dc:title>共青团山东大学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