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是否十佳（ </w:t>
      </w:r>
      <w:r>
        <w:rPr>
          <w:rFonts w:ascii="宋体" w:hAnsi="宋体" w:cs="宋体"/>
          <w:sz w:val="28"/>
          <w:lang w:eastAsia="zh-CN"/>
        </w:rPr>
        <w:t>否</w:t>
      </w:r>
      <w:r>
        <w:rPr>
          <w:rFonts w:ascii="宋体" w:hAnsi="宋体" w:cs="宋体"/>
          <w:sz w:val="28"/>
        </w:rPr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郑冰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1996.01.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621792000" cy="87782400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792000" cy="8778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预备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178651987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sz w:val="24"/>
                <w:szCs w:val="20"/>
              </w:rPr>
              <w:t>14</w:t>
            </w:r>
            <w:r>
              <w:rPr>
                <w:rFonts w:ascii="宋体" w:hAnsi="宋体" w:cs="宋体"/>
                <w:sz w:val="24"/>
                <w:szCs w:val="20"/>
              </w:rPr>
              <w:t>级普法二班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团支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为一名预备党员，我始终严格要求自我，并拥护团委和党委的指示，积极响应相关活动，和全班同学一起努力做一名合格优秀的大学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学自己积极参与了班委竞选，希望为班级做贡献，有幸当选</w:t>
            </w:r>
            <w:r>
              <w:rPr>
                <w:rFonts w:ascii="宋体" w:hAnsi="宋体" w:cs="宋体"/>
                <w:sz w:val="24"/>
                <w:szCs w:val="24"/>
              </w:rPr>
              <w:t>法学院</w:t>
            </w: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级普法二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团支书，在这两年多以来，自己积极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努力为同学服务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织开展了十八届四中全会学习班会、英雄山参观、普法宣传等多次团日活动，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丰富同学们的课余生活，提高班级的凝聚力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4-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大学优秀共青团员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励志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4-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大学三等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被评为“山东大学优秀学生干部”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2015-2016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大学优秀共青团员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6-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励志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2015-2016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大学三等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sz w:val="24"/>
                <w:szCs w:val="24"/>
              </w:rPr>
              <w:t>学习成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方面，自己在综合成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列年级前百分之二十，并坚信自己在以后会不断进步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志愿服务方面，自己多次参与图书馆志愿服务活动，并参与关爱照顾自闭症儿童活动以及普法、派发法律单页活动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希望校团委能批准我的申请，并向我提出宝贵的批评和意见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0"/>
              </w:rPr>
              <w:tab/>
            </w:r>
            <w:r>
              <w:rPr>
                <w:rFonts w:cs="宋体" w:ascii="宋体" w:hAnsi="宋体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推荐十佳共青团员请贴照片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共青团山东大学委员会制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0:26Z</dcterms:created>
  <dc:creator>Administrator</dc:creator>
  <dc:description/>
  <dc:language>en-US</dc:language>
  <cp:lastModifiedBy>Administrator</cp:lastModifiedBy>
  <dcterms:modified xsi:type="dcterms:W3CDTF">2017-04-15T10:11:26Z</dcterms:modified>
  <cp:revision>1</cp:revision>
  <dc:subject/>
  <dc:title>山东大学优秀（十佳）共青团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